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8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45"/>
        <w:gridCol w:w="10010"/>
        <w:gridCol w:w="1260"/>
        <w:gridCol w:w="1474"/>
      </w:tblGrid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ИФР КСГ     44.057.042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УРОВЕНЬ 1,2,3,4   СРЕДНЯЯ ДЛИТЕЛЬНОСТЬ  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ФИЛЬ ОТДЕЛЕНИЯ  ХИРУРГИЯ ДЛЯ ВЗРОСЛЫ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</w:rPr>
              <w:t>ШИФР МКБ -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tbl>
            <w:tblPr>
              <w:tblW w:w="1441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203"/>
              <w:gridCol w:w="10152"/>
              <w:gridCol w:w="1260"/>
              <w:gridCol w:w="1800"/>
            </w:tblGrid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 36     ДРУГИЕ ФОРМЫ АППЕНДИЦИТА  (ХРОНИЧЕСКИЙ АППЕНДИЦИТ)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 38     ДРУГИЕ БОЛЕЗНИ АППЕНДИКСА ( АППЕНДИКУЛЯРНЫЙ ИНФИЛЬТРАТ)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       ОБСЛЕДОВА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СКОПИЯ ЛЕГКИ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14.007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ЬЮТЕРНАЯ ТОМОГРАФИЯ ОРГАНОВ БРЮШНОЙ ПОЛ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31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И БРЮШНОЙ ПОЛОСТИ И ЗАБРЮШИННОГО ПРОСТРАНС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18.00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РРИГОСКОП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14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АРОСКОПИЯ ДИАГНОСТИЧЕСКА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0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ЕЛ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7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МОЧЕВИН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</w:t>
            </w:r>
            <w:r>
              <w:rPr>
                <w:rFonts w:cs="Arial" w:ascii="Arial" w:hAnsi="Arial"/>
                <w:sz w:val="20"/>
                <w:szCs w:val="20"/>
              </w:rPr>
              <w:t>НИ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ХЛОРИД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ФАКТОРОВ СВЕРТЫВА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АД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БЕЛКА В МОЧ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УДЕЛЬНОГО ВЕСА (ОТНОСИТЕЛЬНОЙ ПЛОТНОСТИ) МОЧ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ГРУПП КРОВИ (АВО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1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ВРЕМЕНИ СВЕРТЫВАНИЯ КРОВИ (ПЛАЗМЫ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8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АНТИТЕЛ К ВИ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3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ГЕН К ВИРУСНОМУ ГЕПАТИТУ 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ТЕЛА К ВИРУСНОМУ ГЕПАТИТУ 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МЕДИКАМЕНТОЗНОЕ Л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  <w:r>
              <w:rPr>
                <w:rFonts w:cs="Arial" w:ascii="Arial" w:hAnsi="Arial"/>
                <w:sz w:val="20"/>
                <w:szCs w:val="20"/>
              </w:rPr>
              <w:t>КОЛИЧ. НА КУРС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МЕДОЛ 2% 1МЛ 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 xml:space="preserve"> АМП.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ЛИТНЫЕ МОНО И ПОЛИКОМПОНЕНТНЫЕ Р-Р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ЛЮКОЗА 10% 400,0</w:t>
            </w:r>
            <w:r>
              <w:rPr>
                <w:rFonts w:cs="Arial" w:ascii="Arial" w:hAnsi="Arial"/>
                <w:sz w:val="20"/>
                <w:szCs w:val="20"/>
              </w:rPr>
              <w:t>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АРАЛГИН 5.0</w:t>
            </w:r>
            <w:r>
              <w:rPr>
                <w:rFonts w:cs="Arial" w:ascii="Arial" w:hAnsi="Arial"/>
                <w:sz w:val="20"/>
                <w:szCs w:val="20"/>
              </w:rPr>
              <w:t>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ЬГИН 2,0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ТОРОЛАК 1,0 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МАДОЛ 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ПИЦИЛЛИН 1,0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ЕНТ</w:t>
            </w:r>
            <w:r>
              <w:rPr>
                <w:rFonts w:cs="Arial" w:ascii="Arial" w:hAnsi="Arial"/>
                <w:sz w:val="20"/>
                <w:szCs w:val="20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t>МИЦИН 80</w:t>
            </w:r>
            <w:r>
              <w:rPr>
                <w:rFonts w:cs="Arial" w:ascii="Arial" w:hAnsi="Arial"/>
                <w:sz w:val="20"/>
                <w:szCs w:val="20"/>
              </w:rPr>
              <w:t>,0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ИКАЦИН 50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АЗОЛИН, ЦЕФОБОЛ, ЦЕФОТАКСИМ 1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ТРИАКСОН 1000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ФЛОКСАЦИН (АБАКТАЛ) 400МГ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РОНИДАЗОЛ 500МГ 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ЕНЕМ 500М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ИГЛЮКИН</w:t>
            </w:r>
            <w:r>
              <w:rPr>
                <w:rFonts w:cs="Arial" w:ascii="Arial" w:hAnsi="Arial"/>
                <w:sz w:val="20"/>
                <w:szCs w:val="20"/>
              </w:rPr>
              <w:t xml:space="preserve"> И ДРУГИЕ КОЛЛОИДНЫЕ Р-РЫ (ГЭК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АМЗИЛАТ 2М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ОПЕРАЦИОННОЕ ВМЕШАТЕЛЬС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ЕНИРОВАНИЯ АППЕНДИКУЛЯРНОГО ИНФЛЬТРА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ПЕДЭКТОМИЯ ПРИ ХРОНИЧЕСКОМ АППЕНДИЦИТ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ТРЕБОВАНИЯ К РЕЗУЛЬТАТАМ ЛЕЧ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ЖИВЛЕНИЕ РА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ИЕ СОСТАВА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6:56:00Z</dcterms:created>
  <dc:creator>Hospital</dc:creator>
  <dc:description/>
  <cp:keywords/>
  <dc:language>en-US</dc:language>
  <cp:lastModifiedBy>sokolovaev</cp:lastModifiedBy>
  <cp:lastPrinted>2010-07-21T15:24:00Z</cp:lastPrinted>
  <dcterms:modified xsi:type="dcterms:W3CDTF">2012-10-08T07:34:00Z</dcterms:modified>
  <cp:revision>15</cp:revision>
  <dc:subject/>
  <dc:title>ШИФР КСГ     44057004      УРОВЕНЬ 1   СРЕДНЯЯ ДЛИТЕЛЬНОСТЬ  16</dc:title>
</cp:coreProperties>
</file>